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OMITETUL LOCAL PENTRU SITUA ŢII DE URGENŢĂ  AGRIJ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4"/>
          <w:lang w:val="fr-FR"/>
        </w:rPr>
        <w:t>stocului de materiale şi mijloace de apărare existent la nivel local</w:t>
      </w:r>
    </w:p>
    <w:p>
      <w:pPr>
        <w:pStyle w:val="Normal"/>
        <w:jc w:val="center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33"/>
        <w:gridCol w:w="992"/>
        <w:gridCol w:w="992"/>
        <w:gridCol w:w="992"/>
        <w:gridCol w:w="1134"/>
        <w:gridCol w:w="2552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r. crt.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Denumire materiale/mijloace de apar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.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Neces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xis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fici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Modul cum se acopera deficitul (unitati din zona sau persoane fizice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RACT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avrilut Eugen-Rastoltu Deser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gdi Arpad- Agri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adurean Iacob-Agrij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rar Stefan- Agri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arjan Sorin-Rastoltu Deser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CI DE NIS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>
          <w:trHeight w:val="2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ASCI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P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FRANGHI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1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Felinare de v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azm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Lope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S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arnacoa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1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opo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tela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De la populat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13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scavat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C Agromec Agrij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37:00Z</dcterms:created>
  <dc:creator>minister</dc:creator>
  <dc:description/>
  <dc:language>en-US</dc:language>
  <cp:lastModifiedBy>Utilizator1</cp:lastModifiedBy>
  <cp:lastPrinted>2006-05-24T09:54:00Z</cp:lastPrinted>
  <dcterms:modified xsi:type="dcterms:W3CDTF">2011-05-12T08:27:00Z</dcterms:modified>
  <cp:revision>21</cp:revision>
  <dc:subject/>
  <dc:title>COMISIA JUDETEANA DE APARARE IMPOTRIVA DEZASTREL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38291459</vt:r8>
  </property>
  <property fmtid="{D5CDD505-2E9C-101B-9397-08002B2CF9AE}" pid="3" name="_AuthorEmail">
    <vt:lpwstr>sorin.randasu@rowater.ro</vt:lpwstr>
  </property>
  <property fmtid="{D5CDD505-2E9C-101B-9397-08002B2CF9AE}" pid="4" name="_AuthorEmailDisplayName">
    <vt:lpwstr>Sorin Randasu</vt:lpwstr>
  </property>
  <property fmtid="{D5CDD505-2E9C-101B-9397-08002B2CF9AE}" pid="5" name="_EmailSubject">
    <vt:lpwstr>anexa fax 2207/12.04.2003-planuri de aparare</vt:lpwstr>
  </property>
  <property fmtid="{D5CDD505-2E9C-101B-9397-08002B2CF9AE}" pid="6" name="_ReviewingToolsShownOnce">
    <vt:lpwstr/>
  </property>
</Properties>
</file>