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HIEŞD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3564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IMOC  GHEORGHE   nr.266  tel.  652898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HIS  IOAN   nr.537  tel. 652810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ATAR  GHEORGH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GNAT  CRACIUN   nr.667 tel.6529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EMO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TIMOC  GHE   nr.266  tel. 652898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HIS  IOAN  nr..537  tel. 652810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TATAR  GHE  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GNAT  CRACIUN  nr.667  tel. 652933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NG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IRNACO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9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ANTER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AL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8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TIE 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IAT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FOA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3270" w:leader="none"/>
        </w:tabs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1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1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9:00Z</dcterms:modified>
  <cp:revision>1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