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UCIUM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673"/>
        <w:gridCol w:w="700"/>
        <w:gridCol w:w="994"/>
        <w:gridCol w:w="865"/>
        <w:gridCol w:w="883"/>
        <w:gridCol w:w="4089"/>
      </w:tblGrid>
      <w:tr>
        <w:trPr>
          <w:trHeight w:val="91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it-IT"/>
              </w:rPr>
              <w:t>Modul cum se acopera deficitul (unitati din zona sau persoane fizice)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Nume prenume tf , nr. casa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LONGODOR IOAN, Buciumi, 41, tf 624678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MOCAN PANFIL, Buciumi 487, tf 624640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SALAJAN PATRICIU,  Buciumi 299, tf 624664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TAP IOAN, Buciumi 144, tf  624834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CIUPE NICOLAE, Buciumi 279, tf 624686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UJOR CORNEL, Singiorgiu de Meses, 27, tf 625068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POP MIHAI, Rastolt 37, tf 624965;</w:t>
            </w:r>
          </w:p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BANUT GAVRIL, Bogdana 194 tf 625239;</w:t>
            </w:r>
          </w:p>
          <w:p>
            <w:pPr>
              <w:pStyle w:val="Normal"/>
              <w:jc w:val="both"/>
              <w:rPr/>
            </w:pPr>
            <w:r>
              <w:rPr/>
              <w:t>HOLHOS SORIN, Bodia 85, tf 624923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BUJOR IOAN, Bodia 97, tf 624812;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LDOEXCAVATOR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.F. LONGODOR IOAN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ET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PANELUX SRL, BUCIUMI, 7, TF 624733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SC CONSUM COOP, 1/A, 62461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ISI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n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LEA AGRIJULUI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VALEA SINGIORGIULUI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M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TARAU INDREI, nr. 230,  tf 625029;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NIMAT PANFIL, Buciumi 434, tf 624927;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OTOPOMP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RUJB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/>
              <w:t>BRUDASCA IOAN, Buciumi 167, 625013;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UTOTURISM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MBUSTIBIL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itr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toai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alopet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 SILVEX SA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foar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.l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TIE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inocl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Portavoc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g</w:t>
            </w:r>
            <w:r>
              <w:rPr>
                <w:lang w:val="ro-RO"/>
              </w:rPr>
              <w:t>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arfecă met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tor cu remorcă, camio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să sanitar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in general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ngătoare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eguş lemn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ă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ane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fr-FR"/>
              </w:rPr>
            </w:pPr>
            <w:r>
              <w:rPr>
                <w:lang w:val="fr-FR"/>
              </w:rPr>
              <w:t>Buget local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8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8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5:15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8:00Z</dcterms:modified>
  <cp:revision>20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