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276" w:hanging="0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UZĂPLAC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ind w:left="2880" w:firstLine="720"/>
        <w:rPr/>
      </w:pPr>
      <w:r>
        <w:rPr/>
        <w:t xml:space="preserve">      </w:t>
      </w:r>
      <w:r>
        <w:rPr/>
        <w:t>SITUAŢIA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4"/>
        <w:gridCol w:w="992"/>
        <w:gridCol w:w="992"/>
        <w:gridCol w:w="993"/>
        <w:gridCol w:w="3402"/>
      </w:tblGrid>
      <w:tr>
        <w:trPr>
          <w:tblHeader w:val="true"/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. crt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rimă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otopomp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irenă electric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ăr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ocean Ştef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us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Mastan Ioan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Giurgiu Viorel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astan Florice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b refulare T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Tub refulare Tip 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rusă med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ldoex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nopi de 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ari din  lemn rot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Dulapi</w:t>
            </w:r>
            <w:r>
              <w:rPr>
                <w:lang w:val="en-US"/>
              </w:rPr>
              <w:t>+</w:t>
            </w:r>
            <w:r>
              <w:rPr>
                <w:lang w:val="ro-RO"/>
              </w:rPr>
              <w:t xml:space="preserve">palplanş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ârmă neagr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 ptr.pămâ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nii subţi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Kg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iatră bru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.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 şi lope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Bod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Gheorgh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astan Ovidi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Rus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ărgăuan Dumitr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Meseş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Lingurar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Mihok Tiber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rişan Radu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 Valkai Ştef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 de fi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  Rus Leon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Varga Istv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Răcăşan Achim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Zagor Olimpiu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Agoşton-Vas Iosi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Iari Mart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 Negrea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hira Valenti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- </w:t>
            </w:r>
            <w:r>
              <w:rPr>
                <w:lang w:val="ro-RO"/>
              </w:rPr>
              <w:t>Mastan Roman</w:t>
            </w:r>
          </w:p>
          <w:p>
            <w:pPr>
              <w:pStyle w:val="Normal"/>
              <w:jc w:val="both"/>
              <w:rPr/>
            </w:pPr>
            <w:r>
              <w:rPr>
                <w:lang w:val="ro-RO"/>
              </w:rPr>
              <w:t xml:space="preserve">- </w:t>
            </w:r>
            <w:r>
              <w:rPr>
                <w:lang w:val="en-US"/>
              </w:rPr>
              <w:t xml:space="preserve"> Mast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şmaş Flori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Şoaitiş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Curtean Ioan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Suciu Gheorghe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- Agoşton Andre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 Domokoş Ştefa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ile diferi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Găleţi </w:t>
            </w:r>
          </w:p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en-US"/>
              </w:rPr>
            </w:pPr>
            <w:r>
              <w:rPr>
                <w:lang w:val="en-US"/>
              </w:rPr>
              <w:t>Bido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  <w:lang w:val="fr-FR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8T15:18:00Z</cp:lastPrinted>
  <dcterms:modified xsi:type="dcterms:W3CDTF">2011-05-12T08:30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