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OGHI Ş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31"/>
        <w:gridCol w:w="722"/>
        <w:gridCol w:w="1096"/>
        <w:gridCol w:w="1169"/>
        <w:gridCol w:w="3154"/>
      </w:tblGrid>
      <w:tr>
        <w:trPr>
          <w:trHeight w:val="9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 xml:space="preserve">Nr. crt.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opor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sc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sme cauciu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ăşti contra fumulu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hidran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Ţeavă refulare tip B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Ţeavă refulare tip 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rtun de refulare dip C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b absorbţie tip 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ci de nisip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ărgi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RACTOARE  </w:t>
            </w:r>
          </w:p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U</w:t>
            </w:r>
          </w:p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MORC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aminul de batrani -  1 buc.</w:t>
            </w:r>
          </w:p>
          <w:p>
            <w:pPr>
              <w:pStyle w:val="TextBody"/>
              <w:rPr/>
            </w:pPr>
            <w:r>
              <w:rPr/>
              <w:t>Olah Karoly Boghis nr.59- 1 buc</w:t>
            </w:r>
          </w:p>
          <w:p>
            <w:pPr>
              <w:pStyle w:val="TextBody"/>
              <w:rPr/>
            </w:pPr>
            <w:r>
              <w:rPr/>
              <w:t>Horvath  Lajos Bozies nr. 24 - 1 buc</w:t>
            </w:r>
          </w:p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Kincses Laszlo Boghis nr. 122 - 1 buc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nopi de fascin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Persoane fizice </w:t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ari din lemn rotund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Persoane fizic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en-US"/>
              </w:rPr>
              <w:t>Sârmă neagră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k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C BB JUNIOR SRL  Boghiş nr.1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ci de 50/80cm şi sfoară pentru legat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C BB JUNIOR SRL Boghiş nr. 1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nii 15-10mm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k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SC.BB.JUNIOR.SRL.Boghis.nr.169                           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anterne tubular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Persoane fizice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Vidanj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min de batran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asculant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eak Iuliu Boghis nr.1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tingătoar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Buget local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851" w:footer="720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7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7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28:00Z</dcterms:modified>
  <cp:revision>2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