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VÂRŞOLŢ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871"/>
        <w:gridCol w:w="1114"/>
        <w:gridCol w:w="1134"/>
        <w:gridCol w:w="2409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Ţ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ÂRLEŢ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Ţ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ĂCOAP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POAR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USE DE PRIM AJUTOR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teriale informative cu subiecte pe categorii de situaţii de urgenţ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Unelte genistic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rujb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ingătoare presurizate cu pulbere tip P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ingător mobil cu pulbere P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chet cu dotarea complet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 CU REMORC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tus Iuliu nr 400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enes Tibor nr 463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zeredai Attila nr 179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ter Ştefan nr. 351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arga Mihai nr. 44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rtus Ioan nr.57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nes Dani nr. 85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acz Francisc nr. 146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Ordas Dionisiu nr. 268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iss Alexandru nr. 42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5:00Z</dcterms:modified>
  <cp:revision>2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