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 xml:space="preserve">             </w:t>
      </w: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LAN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8"/>
        <w:gridCol w:w="815"/>
        <w:gridCol w:w="992"/>
        <w:gridCol w:w="1134"/>
        <w:gridCol w:w="2998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o-RO"/>
              </w:rPr>
            </w:pPr>
            <w:r>
              <w:rPr>
                <w:sz w:val="22"/>
                <w:lang w:val="en-US"/>
              </w:rPr>
              <w:t>Motopom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Hidropomp</w:t>
            </w:r>
            <w:r>
              <w:rPr>
                <w:sz w:val="22"/>
                <w:lang w:val="ro-RO"/>
              </w:rPr>
              <w:t>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Vidanj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icrobuz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ărgi salv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</w:t>
            </w:r>
            <w:r>
              <w:rPr>
                <w:sz w:val="22"/>
                <w:lang w:val="fr-F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use de prim aj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tingă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otocosito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etonier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ci nisip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X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aci cu nisip 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azmale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îrnăco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</w:t>
            </w:r>
            <w:r>
              <w:rPr>
                <w:sz w:val="22"/>
                <w:lang w:val="fr-F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rujbă Huskw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isme lung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ech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ldo-excavat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oran Victor –Chendre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ractor cu rem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ersoane fizice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dina Ioan-Balan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lang w:val="it-IT"/>
              </w:rPr>
              <w:t>Chirti Ioan- Balan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Luca Vasile - Chendre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Mitre Vasile- Chendre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roza Gheorghe –Galpii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oita Grigore- Galpiia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Gog Radu- Galpiia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ghiar Isai- Chechis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urian remus -Galga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Corturi 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 </w:t>
            </w:r>
            <w:r>
              <w:rPr>
                <w:sz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utocamioane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Ianchis Gavril -Balan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Pop Daniel- Galgau</w:t>
            </w:r>
          </w:p>
          <w:p>
            <w:pPr>
              <w:pStyle w:val="Normal"/>
              <w:jc w:val="both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Chirti Dinu- Balan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1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1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6T13:17:00Z</cp:lastPrinted>
  <dcterms:modified xsi:type="dcterms:W3CDTF">2011-05-12T08:28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