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EHU SILVANI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69"/>
        <w:gridCol w:w="992"/>
        <w:gridCol w:w="992"/>
        <w:gridCol w:w="992"/>
        <w:gridCol w:w="1134"/>
        <w:gridCol w:w="3328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 xml:space="preserve">Nr. crt.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Deficit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ci de iu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provizionare la nevo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nopi 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Formatia Saltig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i de le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rmatia Saltig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iloti de lem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rmatia Saltig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Roa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5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enti economici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zmale+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4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genti economici si 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ruj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               </w:t>
            </w:r>
            <w:r>
              <w:rPr>
                <w:sz w:val="22"/>
                <w:lang w:val="fr-FR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li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Tarnacoap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zme cauci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8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ospodariile populatie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ta de ploa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ormatia Salatig si gospodariile populatiei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9:00Z</dcterms:modified>
  <cp:revision>1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