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CŞ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878"/>
        <w:gridCol w:w="796"/>
        <w:gridCol w:w="1149"/>
        <w:gridCol w:w="1133"/>
        <w:gridCol w:w="993"/>
        <w:gridCol w:w="3168"/>
      </w:tblGrid>
      <w:tr>
        <w:trPr>
          <w:trHeight w:val="9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 xml:space="preserve">Nr. crt.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ecesa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Deficit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pt-BR"/>
              </w:rPr>
              <w:t>Modul cum se acopera deficitul (unitati din zona sau persoane fizice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ractoare cu remorcă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Margin Constantin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iţ Florian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ărnuţiu Ioan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Demejen Vilmos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Lopeţ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De la populaţie</w:t>
            </w:r>
          </w:p>
        </w:tc>
      </w:tr>
      <w:tr>
        <w:trPr>
          <w:trHeight w:val="26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ârnăcoap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zmal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ăng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e la formaţia Sărmăşag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Atelaj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e la populaţie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urci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-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6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6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4:00Z</dcterms:created>
  <dc:creator>user</dc:creator>
  <dc:description/>
  <dc:language>en-US</dc:language>
  <cp:lastModifiedBy>Utilizator1</cp:lastModifiedBy>
  <dcterms:modified xsi:type="dcterms:W3CDTF">2011-05-12T08:35:00Z</dcterms:modified>
  <cp:revision>11</cp:revision>
  <dc:subject/>
  <dc:title>COMISIA LOCALA DE APARARE IMPOTRIVA DEZASTRELOR      : BOCŞA                  </dc:title>
</cp:coreProperties>
</file>