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TREZNE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10"/>
        <w:gridCol w:w="851"/>
        <w:gridCol w:w="992"/>
        <w:gridCol w:w="992"/>
        <w:gridCol w:w="1134"/>
        <w:gridCol w:w="336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trean Aurel nr.255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garean nSimion nr.108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azar Gherasim,nr.107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uscas Marin nr.108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LOPE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.C.DRUMURI SI PODURI  S.A SALA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4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4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3T12:05:00Z</cp:lastPrinted>
  <dcterms:modified xsi:type="dcterms:W3CDTF">2011-05-12T08:36:00Z</dcterms:modified>
  <cp:revision>2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