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561" w:hanging="561"/>
        <w:rPr/>
      </w:pPr>
      <w:r>
        <w:rPr/>
        <w:t>Anexa nr. 7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Heading8"/>
        <w:ind w:left="561" w:hanging="56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8"/>
        <w:ind w:left="561" w:hanging="561"/>
        <w:rPr>
          <w:sz w:val="24"/>
        </w:rPr>
      </w:pPr>
      <w:r>
        <w:rPr>
          <w:sz w:val="24"/>
        </w:rPr>
        <w:t xml:space="preserve">PLANURI ŞI PROCEDURI DE INTERVENŢIE </w:t>
      </w:r>
    </w:p>
    <w:p>
      <w:pPr>
        <w:pStyle w:val="Normal"/>
        <w:ind w:left="561" w:hanging="56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fr-FR" w:eastAsia="en-US"/>
        </w:rPr>
      </w:pPr>
      <w:r>
        <w:rPr>
          <w:b/>
          <w:lang w:val="fr-FR" w:eastAsia="en-US"/>
        </w:rPr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340"/>
        <w:gridCol w:w="2340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t.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numirea materialului / documen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ţii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judeţean de analiză şi acoperire a riscur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urgenţă radiologică al judeţului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judeţean de apărare împotriva incendiilor în mas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szCs w:val="28"/>
              </w:rPr>
            </w:pPr>
            <w:r>
              <w:rPr>
                <w:szCs w:val="28"/>
              </w:rPr>
              <w:t>Planul de protecţie şi intervenţie în caz de avarii ale sistemelor de telecomunica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explozii mari la suprafaţă şi în subteran, precum şi în caz de avarii deosebit de grave la conducte magistrale şi urba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apărare împotriva inundaţiilor, fenomenelor meteorologice periculoase, accidentelor la construcţiile hidrotehnice şi poluărilor accident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accident chimic la operatorii economici şi pe timpul transportului substanţelor periculoase pe căile de comunica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pentru acordarea asistenţei medicale de urgenţă în caz de dezastre şi epidem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accidente deosebit de grave pe căi de comunicaţ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caz de epizootii şi supravegherea contaminării radioactive, chimice, bacteorologice, a produselor vegetale şi anim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color w:val="FF6600"/>
                <w:szCs w:val="28"/>
              </w:rPr>
            </w:pPr>
            <w:r>
              <w:rPr>
                <w:szCs w:val="28"/>
              </w:rPr>
              <w:t xml:space="preserve">Plan judeţean de apărare împotriva seismelor şi alunecărilor de tere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Cs w:val="28"/>
              </w:rPr>
            </w:pPr>
            <w:r>
              <w:rPr>
                <w:color w:val="FF6600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evacuare în situaţii de urgenţă al judeţului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Ghidul de comunicare pentru situaţii de urgenţ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judeţean de urgenţă în caz de pandem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rocedura de desfăşurare a activităţilor specifice de către CJSU şi CLSU la primirea avertizărilor meteorologice şi hidrologi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ul de protecţie şi intervenţie în situaţii de protecţie civilă al ISU „Porolissum”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Plan judeţean de măsuri privind prevenirea, gestionarea şi monitorizarea  AH1N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lan de acţiune al I.S.U. Sălaj pentru combaterea efectelor pandemiei cu virusul AH1N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epţia specifică şi </w:t>
            </w:r>
            <w:r>
              <w:rPr>
                <w:b/>
                <w:bCs/>
                <w:i/>
                <w:iCs/>
              </w:rPr>
              <w:t>procedurile privind gestionarea situaţiilor de urgenţ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comun de intervenţie a unităţilor MAI şi MAp pentru limitarea şi înlăturarea efectelor dezastrelor pe teritoriul judeţului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de înştiinţare şi alarmare al judeţului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ologia transmiterii mesajelor de înştiinţare, avertizare şi alarmare despre situaţii de urgenţă şi/sau în cazul pericolului atacului aeri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ul prefectu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operaţional de intervenţie în caz de accident de aviaţie civil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ual de operare. Sistemul de avertizare a inundaţi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 de acţiune al MAI în cazul producerii unor situaţii de urgenţă generate de seis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edura privind notificarea şi gestionarea situaţiilor de urgenţă determinate de  manifestarea fenomenelor hidro-meteo periculoase de către personalul Centrului Operaţion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anual : Metodologie de elaborare a Procedurilor Standard de operare la nivel local pentru situaţii de urgenţă generate de inundaţ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Îndrumar pentru personalul de intervenţie în cazul accidentelor în care sunt implicate substanţe periculoa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agementul incidentelor pe autostrăzi şi drumuri naţion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nagementul forţelor participante la intervenţia în cazul accidentelor pe calea fer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trase din instrucţiunile de specialitate pentru interpretarea corectă a informaţiilor meteorologice</w:t>
            </w:r>
          </w:p>
          <w:p>
            <w:pPr>
              <w:pStyle w:val="Normal"/>
              <w:rPr/>
            </w:pPr>
            <w:r>
              <w:rPr/>
              <w:t>Ordin pentru aprobarea procedurii de codificare a atenţionărilor şi avertizăr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ta cu organizarea intervenţiei în zona de competenţ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cooperare între ISU şi IJJ pentru participarea în comun la limitarea şi înlăturarea efectelor situaţiilor de urgenţ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urgenţă externă la S.C. Petrom S.A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Satu-Mare şi ISU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Maramureş şi ISU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 de intervenţie comună între ISU Sălaj şi ISU Clu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 operativ de intervenţie la Spitalul Judeţean de Urgenţ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lan operativ de intervenţie la S.C. Simex S.A. Şimleu -Silvanie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Plan de cooperare între ISU Sălaj şi Direcţia Silvică Sălaj , Ocolul Silvic „Stejarul”,  Ocolul Silvic „Blidaru”, Inspectoratul Teritorial de Regim Silvic şi Vânătoare – Agenţia Sălaj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de intervenţie al ISU Sălaj cu UM 014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FF0000"/>
                <w:sz w:val="20"/>
                <w:szCs w:val="20"/>
                <w:lang w:val="fr-FR" w:eastAsia="en-US"/>
              </w:rPr>
            </w:pPr>
            <w:r>
              <w:rPr>
                <w:color w:val="FF0000"/>
                <w:sz w:val="20"/>
                <w:szCs w:val="20"/>
                <w:lang w:val="fr-FR" w:eastAsia="en-US"/>
              </w:rPr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ul Roşu de intervenţi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footerReference w:type="default" r:id="rId2"/>
      <w:type w:val="nextPage"/>
      <w:pgSz w:w="11906" w:h="16838"/>
      <w:pgMar w:left="1440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w w:val="101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1" w:hanging="561"/>
      <w:jc w:val="right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1" w:hanging="561"/>
      <w:jc w:val="center"/>
      <w:outlineLvl w:val="7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8:00Z</dcterms:created>
  <dc:creator>isu</dc:creator>
  <dc:description/>
  <dc:language>en-US</dc:language>
  <cp:lastModifiedBy>Utilizator1</cp:lastModifiedBy>
  <dcterms:modified xsi:type="dcterms:W3CDTF">2011-05-12T09:57:00Z</dcterms:modified>
  <cp:revision>16</cp:revision>
  <dc:subject/>
  <dc:title>ANEXA NR</dc:title>
</cp:coreProperties>
</file>