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OMEŞ ODORHEI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05"/>
        <w:gridCol w:w="992"/>
        <w:gridCol w:w="992"/>
        <w:gridCol w:w="992"/>
        <w:gridCol w:w="1134"/>
        <w:gridCol w:w="3092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Nr. crt.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eficit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Modul cum se acopera deficitul (unitati din zona sau persoane fizice)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utocam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s Gabriel_ Somes-Od. 340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lastiera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ldoz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lastier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r cu remor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s Gabriel_ Somes-Od. 340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s Grigore Somes-Od.298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olomonean Victor- Somes-Od. 132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rinde Grigore –Inau-203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se Dumtru-Domnin-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i din lemn 8x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Sa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zmale şi 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ârnacop şi 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FR"/>
              </w:rPr>
              <w:t xml:space="preserve">400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Găleţ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că metal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el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p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0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0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6-01T11:50:00Z</cp:lastPrinted>
  <dcterms:modified xsi:type="dcterms:W3CDTF">2011-05-12T08:34:00Z</dcterms:modified>
  <cp:revision>1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