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NĂPRADEA</w:t>
      </w:r>
    </w:p>
    <w:p>
      <w:pPr>
        <w:pStyle w:val="Heading1"/>
        <w:ind w:left="7200" w:hanging="0"/>
        <w:rPr>
          <w:lang w:val="ro-RO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47"/>
        <w:gridCol w:w="1134"/>
        <w:gridCol w:w="992"/>
        <w:gridCol w:w="1134"/>
        <w:gridCol w:w="3118"/>
      </w:tblGrid>
      <w:tr>
        <w:trPr>
          <w:trHeight w:val="9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fr-FR"/>
              </w:rPr>
            </w:pPr>
            <w:r>
              <w:rPr>
                <w:b/>
                <w:sz w:val="22"/>
                <w:szCs w:val="24"/>
                <w:lang w:val="fr-FR"/>
              </w:rPr>
              <w:t>Nr. crt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fr-FR"/>
              </w:rPr>
            </w:pPr>
            <w:r>
              <w:rPr>
                <w:b/>
                <w:sz w:val="22"/>
                <w:szCs w:val="24"/>
                <w:lang w:val="fr-FR"/>
              </w:rPr>
              <w:t>Denumire materiale/mijloace de apara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  <w:t>U.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  <w:t>Exist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  <w:t>Primări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  <w:t>Populaţie / operatori economici</w:t>
            </w:r>
          </w:p>
        </w:tc>
      </w:tr>
      <w:tr>
        <w:trPr>
          <w:trHeight w:val="3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rPr/>
            </w:pPr>
            <w:r>
              <w:rPr>
                <w:lang w:val="en-US"/>
              </w:rPr>
              <w:t>BULDOEXCAVAT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Buc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  <w:lang w:val="fr-FR"/>
              </w:rPr>
              <w:t>Motopomp</w:t>
            </w:r>
            <w:r>
              <w:rPr>
                <w:sz w:val="22"/>
                <w:szCs w:val="24"/>
                <w:lang w:val="ro-RO"/>
              </w:rPr>
              <w:t>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>
          <w:trHeight w:val="3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Lopat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>
          <w:trHeight w:val="3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Cheie racord AB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 xml:space="preserve">Buc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>
          <w:trHeight w:val="3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Sorb cu sita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>
          <w:trHeight w:val="3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Ţeavă refulare tip 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>
          <w:trHeight w:val="3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Furtun de refulare dip 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>
          <w:trHeight w:val="3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Furtun de refulare dip 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>
          <w:trHeight w:val="3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Tub absorbţie tip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>
          <w:trHeight w:val="3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Saci nisi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>
          <w:trHeight w:val="3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Tărg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 xml:space="preserve">Buc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>
          <w:trHeight w:val="3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Trusă medical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X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ACTOA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Pintea Radu-Vadurele nr.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Ciurtea Aurel-Cheud nr.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Mastan Victor –Napradea nr.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Botis Traian-Tranis nr.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Inceu Sorin-Somes-Guruslau nr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MOR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s-ES"/>
              </w:rPr>
              <w:t>Pintea Radu-Vadurele nr.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Ciurtea Aurel-Cheud nr.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Mastan Victor –Napradea nr.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Botis Traian-Tranis nr.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Inceu Sorin-Somes-Guruslau nr.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OPE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ASM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ARNACOAP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AP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A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49/6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22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49/6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5:37:00Z</dcterms:created>
  <dc:creator>minister</dc:creator>
  <dc:description/>
  <dc:language>en-US</dc:language>
  <cp:lastModifiedBy>Utilizator1</cp:lastModifiedBy>
  <cp:lastPrinted>2006-05-26T11:00:00Z</cp:lastPrinted>
  <dcterms:modified xsi:type="dcterms:W3CDTF">2011-05-12T08:32:00Z</dcterms:modified>
  <cp:revision>17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