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ISTA  REACTUALIZĂRILOR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909"/>
        <w:gridCol w:w="3600"/>
        <w:gridCol w:w="2160"/>
        <w:gridCol w:w="126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Nr.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rt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Cine a propus revizuire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Natura modificăr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Aprob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Data intrării în vigoare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b/>
                <w:b/>
                <w:sz w:val="22"/>
                <w:szCs w:val="24"/>
                <w:lang w:val="ro-RO"/>
              </w:rPr>
            </w:pPr>
            <w:r>
              <w:rPr>
                <w:b/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onsiliul Judeţea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troducerea Ghidului de comunicare ca şi anex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reşedintele Consiliului Judeţean           Tiberiu Mar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.02.20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2"/>
                <w:szCs w:val="24"/>
              </w:rPr>
              <w:t>ISU „Porolissum” Săl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-a reactualizat schema cu riscurile teritoriale. Cf. Legii 307/2006 PAAR se întocmeşte pe baza schemei cu riscurile teritorial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ector şef  al ISU „Porolissum”  Sălaj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t. col.,   Adrian Chichiş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06.2010</w:t>
            </w:r>
          </w:p>
        </w:tc>
      </w:tr>
      <w:tr>
        <w:trPr>
          <w:trHeight w:val="150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SU „Porolissum” Sălaj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Actualizarea anuală cf.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OMAI 132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din 29 ianuarie 2007 </w:t>
            </w:r>
            <w:r>
              <w:rPr>
                <w:rFonts w:cs="Times New Roman" w:ascii="Times New Roman" w:hAnsi="Times New Roman"/>
                <w:i/>
                <w:iCs/>
                <w:lang w:val="fr-FR"/>
              </w:rPr>
              <w:t>pentru aprobarea Metodologiei de elaborare a Planului de analiza şi acoperire a riscurilor şi a Structurii-cadru a Planului de analiza şi acoperire a riscurilo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nspector şef  al ISU „Porolissum”  Sălaj</w:t>
            </w:r>
          </w:p>
          <w:p>
            <w:pPr>
              <w:pStyle w:val="TextBody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t. col.,   Adrian Chichiş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.05.20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4"/>
                <w:lang w:val="ro-RO"/>
              </w:rPr>
            </w:pPr>
            <w:r>
              <w:rPr>
                <w:sz w:val="22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TextBody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aracterCharCharCaracterCaracterCaracter">
    <w:name w:val="Char Char Char Caracter Char Char Caracter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7:05:00Z</dcterms:created>
  <dc:creator>Adi</dc:creator>
  <dc:description/>
  <dc:language>en-US</dc:language>
  <cp:lastModifiedBy>Utilizator1</cp:lastModifiedBy>
  <cp:lastPrinted>2009-02-25T14:49:00Z</cp:lastPrinted>
  <dcterms:modified xsi:type="dcterms:W3CDTF">2011-05-13T11:32:00Z</dcterms:modified>
  <cp:revision>21</cp:revision>
  <dc:subject/>
  <dc:title/>
</cp:coreProperties>
</file>