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SĂRMĂŞAG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279"/>
        <w:gridCol w:w="700"/>
        <w:gridCol w:w="994"/>
        <w:gridCol w:w="1016"/>
        <w:gridCol w:w="883"/>
        <w:gridCol w:w="3211"/>
      </w:tblGrid>
      <w:tr>
        <w:trPr>
          <w:tblHeader w:val="true"/>
          <w:trHeight w:val="9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22" w:leader="none"/>
              </w:tabs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msac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ASM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rmasag, Populatie</w:t>
            </w:r>
          </w:p>
        </w:tc>
      </w:tr>
      <w:tr>
        <w:trPr>
          <w:trHeight w:val="26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rmasag, Populat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rmasag, Populat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LASA SARM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M Salaju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FOA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ZE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M Salaju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CAVAT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SCU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M SALAJ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LIN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TORIN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LASTR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riera EM Salaj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PIAT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riera EM Salaj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ACTOR+ REMORC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soc. Petofi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Biroti</w:t>
            </w:r>
            <w:r>
              <w:rPr>
                <w:sz w:val="22"/>
                <w:lang w:val="ro-RO"/>
              </w:rPr>
              <w:t>că comple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raje pentru autospecial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tospecial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tun PSI tip 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tun PSI tip B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Generator de cutent monofazat tip ES 120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opompă WB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ocosit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8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8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9T13:16:00Z</cp:lastPrinted>
  <dcterms:modified xsi:type="dcterms:W3CDTF">2011-05-12T08:34:00Z</dcterms:modified>
  <cp:revision>2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