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IP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92"/>
        <w:gridCol w:w="797"/>
        <w:gridCol w:w="1093"/>
        <w:gridCol w:w="1080"/>
        <w:gridCol w:w="945"/>
        <w:gridCol w:w="3092"/>
      </w:tblGrid>
      <w:tr>
        <w:trPr>
          <w:trHeight w:val="9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 xml:space="preserve">Nr. crt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ecesa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Deficit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TRACTOAR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SC Transbitum SR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REMORC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C Transbitum SRL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ET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9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AC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8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ANG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AZMAL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IRNACOP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AP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AR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ANTERN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GALET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OAB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ANTIE  PLOAI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FURCI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ATELAJ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NISIP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on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opulat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en-US"/>
              </w:rPr>
              <w:t>Furtun absorbţie şi refulare motopomp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get loca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Motopompă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tingătoar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2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2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26T10:06:00Z</cp:lastPrinted>
  <dcterms:modified xsi:type="dcterms:W3CDTF">2011-05-12T08:35:00Z</dcterms:modified>
  <cp:revision>21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