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MAR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733"/>
        <w:gridCol w:w="700"/>
        <w:gridCol w:w="709"/>
        <w:gridCol w:w="691"/>
        <w:gridCol w:w="808"/>
        <w:gridCol w:w="2478"/>
      </w:tblGrid>
      <w:tr>
        <w:trPr>
          <w:trHeight w:val="91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sar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tent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 si lopeti cu coz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ârnăcoape si sepe cu coz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>
          <w:trHeight w:val="267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 metalicepe pneur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ocane diferi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leste de cu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rde pentru ciplit si top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ăleti pentru apă sau bidoane din plastic si căni de ap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 de lem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ădurea primarie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iloti din lemn rodund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ădurea primarie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ânduri de 2,5 cm, cherestea clasele 4-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pădurea primarie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ulapi*palplanse (5cm,L-4ml. L-20-25c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ădurea primarie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uie de lungimi diferi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umpărare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3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 de 50-80 cm.pentru pământ din cânepă, iută, polietilenă si sfoară de legat sa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 la gospodariile populatiei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atră brut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.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ietris asorta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.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act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6   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>Primaria Marca; Cason Leontin, Marca, 143; Zmole Gheorghe, Marca, 252; Zmole Florian, Marca, 251; Gozman Pop Gavril, Marca, 78; si Hati Pop Ioan, Marca, 16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mor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imaria Marca; Cason Leontin, Marca, 143; Zmole Gheorghe, Marca, 252; Zmole Florian, Marca, 251; Gozman Pop Gavril, Marca, 78; si Hati Pop Ioan, Marca, 168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excavat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mioan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s-ES"/>
              </w:rPr>
              <w:t>Purcar Lucian, Marca,198; Lup Gheorghe, Marca, 59; Pătălău Ioan Marca, 158</w:t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5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5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32:00Z</dcterms:modified>
  <cp:revision>2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