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fr-FR"/>
        </w:rPr>
      </w:pPr>
      <w:r>
        <w:rPr>
          <w:lang w:val="fr-FR"/>
        </w:rPr>
        <w:t>COMITETUL LOCAL PENTRU SITUAŢII DE URGENŢĂ  PERICEI</w:t>
      </w:r>
    </w:p>
    <w:p>
      <w:pPr>
        <w:pStyle w:val="Heading1"/>
        <w:ind w:left="7200" w:hanging="0"/>
        <w:rPr>
          <w:lang w:val="fr-FR"/>
        </w:rPr>
      </w:pPr>
      <w:r>
        <w:rPr>
          <w:lang w:val="fr-FR"/>
        </w:rPr>
        <w:t xml:space="preserve">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SITUAŢIA 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stocului de materiale şi mijloace de aparare existent la nivel local</w:t>
      </w:r>
    </w:p>
    <w:p>
      <w:pPr>
        <w:pStyle w:val="Normal"/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0"/>
        <w:gridCol w:w="850"/>
        <w:gridCol w:w="994"/>
        <w:gridCol w:w="1932"/>
        <w:gridCol w:w="3217"/>
      </w:tblGrid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Nr. crt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  <w:t>Denumire materiale/mijloace de apar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U.M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Existent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rimărie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opulaţie / operatori economic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4"/>
                <w:lang w:val="fr-FR"/>
              </w:rPr>
            </w:pPr>
            <w:r>
              <w:rPr>
                <w:b/>
                <w:sz w:val="22"/>
                <w:szCs w:val="24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Motopomp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Autoturis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ijloace de alarm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ostum intervenţ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Brâ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c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 xml:space="preserve">Topo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c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ang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Lopat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Casc</w:t>
            </w:r>
            <w:r>
              <w:rPr>
                <w:sz w:val="22"/>
                <w:szCs w:val="24"/>
                <w:lang w:val="ro-RO"/>
              </w:rPr>
              <w:t>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isme cauci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Masca contra gazel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hidra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Cheie racord A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c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Distribuitor B-CB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A-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Reduc</w:t>
            </w:r>
            <w:r>
              <w:rPr>
                <w:sz w:val="22"/>
                <w:szCs w:val="24"/>
                <w:lang w:val="ro-RO"/>
              </w:rPr>
              <w:t>ţii racord B-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Sorb cu sit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</w:rPr>
              <w:t>Ţeavă refulare tip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Ţeavă refulare tip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4"/>
              </w:rPr>
              <w:t>Furtun de refulare dip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urtun de refulare dip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ub absorbţie tip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aci nis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ăr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Buc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Trusă medical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uc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  <w:t>X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703"/>
                <w:tab w:val="clear" w:pos="9406"/>
              </w:tabs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CI PENTRU NISI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UTĂRIA PANY TIB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UTĂRIA DACII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UTĂRIA BAL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ACTO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AKAI TIBERIU Pericei 628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ONCIDAI ANDREI 634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ALLA ATILA 703</w:t>
            </w:r>
          </w:p>
          <w:p>
            <w:pPr>
              <w:pStyle w:val="Normal"/>
              <w:jc w:val="both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BAKAI MARTIN 437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it-IT"/>
              </w:rPr>
              <w:t>JOZSA ZOLTAN 709/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LOPE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TÂRNĂCO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SAP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URC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GĂLEŢ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POPULAŢ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ALOTI PA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UC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E LA POPULAŢI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09" w:top="851" w:footer="709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1/6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1/6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2:10:00Z</dcterms:created>
  <dc:creator>Caserie</dc:creator>
  <dc:description/>
  <dc:language>en-US</dc:language>
  <cp:lastModifiedBy>Utilizator1</cp:lastModifiedBy>
  <cp:lastPrinted>2006-06-01T11:57:00Z</cp:lastPrinted>
  <dcterms:modified xsi:type="dcterms:W3CDTF">2011-05-12T08:26:00Z</dcterms:modified>
  <cp:revision>11</cp:revision>
  <dc:subject/>
  <dc:title>COMITETUL LOCAL PENTRU SITUATII DE URGENTA   PERICEI               </dc:title>
</cp:coreProperties>
</file>