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IRŞ</w:t>
      </w:r>
      <w:r>
        <w:rPr>
          <w:sz w:val="24"/>
          <w:szCs w:val="24"/>
          <w:lang w:val="ro-RO"/>
        </w:rPr>
        <w:t>I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748"/>
        <w:gridCol w:w="1115"/>
        <w:gridCol w:w="1134"/>
        <w:gridCol w:w="340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TOBASCULANT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EXCAVAT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Olar Lucian-nr.180 Mirsid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es-ES"/>
              </w:rPr>
              <w:t>Nertan Patriciu-nr.144 Mirsid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Poptelecan Dorin-Firminis nr.35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Strava Dumitru-Moigrad nr.52</w:t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Marian Dorel-Popeni nr.10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RU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SMAL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8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8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6T11:30:00Z</cp:lastPrinted>
  <dcterms:modified xsi:type="dcterms:W3CDTF">2011-05-12T08:32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