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CAMĂ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86"/>
        <w:gridCol w:w="700"/>
        <w:gridCol w:w="994"/>
        <w:gridCol w:w="1016"/>
        <w:gridCol w:w="883"/>
        <w:gridCol w:w="2993"/>
      </w:tblGrid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Tract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4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 xml:space="preserve">Persoane fizice: </w:t>
            </w:r>
          </w:p>
          <w:p>
            <w:pPr>
              <w:pStyle w:val="TextBody"/>
              <w:rPr>
                <w:lang w:val="it-IT"/>
              </w:rPr>
            </w:pPr>
            <w:r>
              <w:rPr>
                <w:lang w:val="it-IT"/>
              </w:rPr>
              <w:t>Csepei Attila Camăr 14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it-IT"/>
              </w:rPr>
              <w:t xml:space="preserve"> </w:t>
            </w:r>
            <w:r>
              <w:rPr>
                <w:bCs/>
                <w:lang w:val="fr-FR"/>
              </w:rPr>
              <w:t>Lorincz Attila Camăr 333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Kovacs Csaba  Camar 219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şi SC BIBROKEM SRL</w:t>
            </w:r>
          </w:p>
        </w:tc>
      </w:tr>
      <w:tr>
        <w:trPr>
          <w:trHeight w:val="9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Remor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lang w:val="fr-FR"/>
              </w:rPr>
            </w:pPr>
            <w:r>
              <w:rPr>
                <w:b w:val="false"/>
                <w:bCs/>
                <w:lang w:val="fr-FR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2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>Se vor asigura de la :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SC BIBROKEM SRL</w:t>
            </w:r>
          </w:p>
          <w:p>
            <w:pPr>
              <w:pStyle w:val="TextBody"/>
              <w:rPr>
                <w:lang w:val="fr-FR"/>
              </w:rPr>
            </w:pPr>
            <w:r>
              <w:rPr>
                <w:lang w:val="fr-FR"/>
              </w:rPr>
              <w:t xml:space="preserve">    </w:t>
            </w:r>
            <w:r>
              <w:rPr>
                <w:lang w:val="fr-FR"/>
              </w:rPr>
              <w:t>Bereczki Adalbert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nopi fascine 0-30 cm, L-3-4 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Se vor confecţiona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ari de lemn L – 1,30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ulapi – palplanse 1-4 m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ăzi de lem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ârmă neagră – 2,4 m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aci diferiţ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De la S.A. Panelli (Brutăria) 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unii subţiri 10-15 m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iatră brut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Lanternă cu bater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1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de-DE"/>
              </w:rPr>
            </w:pPr>
            <w:r>
              <w:rPr>
                <w:lang w:val="de-DE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smale şi lopeţ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ârnăcoape, sa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urci, cang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aiuri pentru bătut pământ şi par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erbeci de mână de 50 k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rde cioplit, top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ile diferi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Ferăstraie diferi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>
          <w:trHeight w:val="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uţitoaie cioplit, diferi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ersoane fizice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ăleţi, bidoane de ap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Siren</w:t>
            </w:r>
            <w:r>
              <w:rPr>
                <w:lang w:val="ro-RO"/>
              </w:rPr>
              <w:t>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tingăt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enzin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Motopomp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9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9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0:32:00Z</dcterms:created>
  <dc:creator>minister</dc:creator>
  <dc:description/>
  <dc:language>en-US</dc:language>
  <cp:lastModifiedBy>Utilizator1</cp:lastModifiedBy>
  <cp:lastPrinted>2006-04-27T08:52:00Z</cp:lastPrinted>
  <dcterms:modified xsi:type="dcterms:W3CDTF">2011-05-12T08:29:00Z</dcterms:modified>
  <cp:revision>1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