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HALMĂŞD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7"/>
        <w:gridCol w:w="992"/>
        <w:gridCol w:w="992"/>
        <w:gridCol w:w="992"/>
        <w:gridCol w:w="1134"/>
        <w:gridCol w:w="2552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ACTOAR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U REMORCI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uscas Gavril  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upou Gavril 350 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Mag Nicolae 260 1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Haiduc Gheorghe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g Vasile 2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BULDO-EXCAVATO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TELAJ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AC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BU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RNACOA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C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IA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ALOTI P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7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7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21:28:00Z</dcterms:created>
  <dc:creator>minister</dc:creator>
  <dc:description/>
  <dc:language>en-US</dc:language>
  <cp:lastModifiedBy>Utilizator1</cp:lastModifiedBy>
  <cp:lastPrinted>2006-06-07T10:38:00Z</cp:lastPrinted>
  <dcterms:modified xsi:type="dcterms:W3CDTF">2011-05-12T08:30:00Z</dcterms:modified>
  <cp:revision>14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