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OŞEI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70"/>
        <w:gridCol w:w="992"/>
        <w:gridCol w:w="992"/>
        <w:gridCol w:w="1651"/>
        <w:gridCol w:w="3402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istribuitor B-C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hidr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racord AB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Hidrant porta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lang w:val="en-US"/>
              </w:rPr>
              <w:t xml:space="preserve">Tractoare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Chiş Alexa -Coşeiu   252</w:t>
            </w:r>
            <w:r>
              <w:rPr>
                <w:sz w:val="22"/>
                <w:lang w:val="fr-FR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Erdodi   Vasile  171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Gal Ernestiu Archid  55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Varga Csaba  146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Simon Ioan Chilioara 174 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imon Dumitru 1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fr-FR"/>
              </w:rPr>
              <w:t>Sârmă neagră 2-4 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loţ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.C.FERERN SR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 polietilen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 VENUS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foară pentru legat 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.C.FERERN SRL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ârnăcoape şi sape cu coz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Roabe metalice cu roti pe pneur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iuri ptr.compostat</w:t>
            </w:r>
          </w:p>
          <w:p>
            <w:pPr>
              <w:pStyle w:val="Normal"/>
              <w:jc w:val="center"/>
              <w:rPr>
                <w:sz w:val="22"/>
                <w:lang w:val="ro-RO"/>
              </w:rPr>
            </w:pPr>
            <w:r>
              <w:rPr>
                <w:sz w:val="22"/>
                <w:lang w:val="fr-FR"/>
              </w:rPr>
              <w:t xml:space="preserve">pământ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Bu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izme de cauci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ţie</w:t>
            </w:r>
          </w:p>
        </w:tc>
      </w:tr>
    </w:tbl>
    <w:p>
      <w:pPr>
        <w:pStyle w:val="Normal"/>
        <w:jc w:val="center"/>
        <w:rPr>
          <w:lang w:val="fr-FR"/>
        </w:rPr>
      </w:pPr>
      <w:r>
        <w:rPr>
          <w:lang w:val="fr-FR"/>
        </w:rPr>
        <w:br w:type="textWrapping" w:clear="all"/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3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3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29:00Z</dcterms:modified>
  <cp:revision>2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