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RUS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748"/>
        <w:gridCol w:w="1096"/>
        <w:gridCol w:w="1417"/>
        <w:gridCol w:w="2871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ostum intervenţi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râu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zme cauciu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ăş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racord AB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Distribuitor B-CB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Reduc</w:t>
            </w:r>
            <w:r>
              <w:rPr>
                <w:sz w:val="22"/>
                <w:szCs w:val="24"/>
                <w:lang w:val="ro-RO"/>
              </w:rPr>
              <w:t>ţii racord A-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ub absorbţie tip 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CTOAR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INTEA ALEX- RUS-73</w:t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SIGOVAN OVIDIU-BUZAS-22</w:t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DANCIU DUMITRU-FANTANELE2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MORC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INTEA ALEX- RUS-73</w:t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SIGOVAN OVIDIU-BUZAS-22</w:t>
            </w:r>
          </w:p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s-ES"/>
              </w:rPr>
              <w:t>DANCIU DUMITRU-FANTANELE2-4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OPE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NG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ZMAL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IRNACOP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ALE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C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ISIP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o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5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5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23T12:58:00Z</cp:lastPrinted>
  <dcterms:modified xsi:type="dcterms:W3CDTF">2011-05-12T08:33:00Z</dcterms:modified>
  <cp:revision>16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