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Anexa nr. 5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  <w:t>NESECRET</w:t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rPr>
          <w:sz w:val="24"/>
          <w:u w:val="single"/>
        </w:rPr>
      </w:pPr>
      <w:r>
        <w:rPr>
          <w:sz w:val="24"/>
          <w:u w:val="single"/>
        </w:rPr>
        <w:t>SISTEME EXISTENTE DE PREAVERTIZARE/AVERTIZARE A ATINGERII UNOR VALORI CRITICE ŞI DE ALARMARE A POPULAŢIEI ÎN CAZUL EVACUĂRI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rPr>
          <w:b/>
          <w:b/>
          <w:i/>
          <w:i/>
          <w:iCs/>
        </w:rPr>
      </w:pPr>
      <w:r>
        <w:rPr>
          <w:b/>
          <w:i/>
          <w:iCs/>
        </w:rPr>
        <w:t>a) Sisteme existente de preavertizare/avertizare a atingerii unor valori critice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96240</wp:posOffset>
                </wp:positionV>
                <wp:extent cx="3040380" cy="27355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800"/>
                              <w:gridCol w:w="1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ST. HIDRO ZILNI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curs de ap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Transm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DEJ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OM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Dispecer Ap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ASTOC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OME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 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HID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LMA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OMANAS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GRIJ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IMLEUL 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ORL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A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POIANA BLENCHI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POIA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LMAS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LMA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ST. HIDRO EXCEPT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urs de ap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ransm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AU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A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ISEN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A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ISENI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MIT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15.4pt;mso-wrap-distance-left:0pt;mso-wrap-distance-right:9pt;mso-wrap-distance-top:0pt;mso-wrap-distance-bottom:0pt;margin-top:3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800"/>
                        <w:gridCol w:w="108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0"/>
                              </w:rPr>
                              <w:t>ST. HIDRO ZILNI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curs de ap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Transm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DEJ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OM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Dispecer Ap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ASTOC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OME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 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HID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LMA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OMANAS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GRIJ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IMLEUL 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ORL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A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POIANA BLENCHI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POIA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snapToGrid w:val="false"/>
                              <w:rPr>
                                <w:sz w:val="20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LMAS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LMA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ST. HIDRO EXCEPT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urs de ap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ransm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AU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A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ISEN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A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ISENI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MIT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206875</wp:posOffset>
                </wp:positionH>
                <wp:positionV relativeFrom="paragraph">
                  <wp:posOffset>95885</wp:posOffset>
                </wp:positionV>
                <wp:extent cx="3040380" cy="3366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336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8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P.P.  ZILNIC ORA 7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ransm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 xml:space="preserve">ZALNOC                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ALATI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ASTOC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ORL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JIBO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IMLEUL 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ARAJ VAR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ZALH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MESESENI DE J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OMANAS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ANIS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TARCI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HID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: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UCIUM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ANMIHAIUL 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DRAG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ARMASAG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POIANA BLENCHI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ALMAS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 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65.1pt;mso-wrap-distance-left:9pt;mso-wrap-distance-right:9pt;mso-wrap-distance-top:0pt;mso-wrap-distance-bottom:0pt;margin-top:7.55pt;mso-position-vertical-relative:text;margin-left:331.25pt;mso-position-horizontal-relative:page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880"/>
                        <w:gridCol w:w="126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P.P.  ZILNIC ORA 7.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ransm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 xml:space="preserve">ZALNOC                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ALATI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ASTOC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ORL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JIBO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IMLEUL 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ARAJ VAR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ZALH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MESESENI DE J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OMANAS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ANIS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TARCI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HID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: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UCIUM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ANMIHAIUL 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DRAG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ARMASAG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POIANA BLENCHI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ALMAS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 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184015</wp:posOffset>
                </wp:positionH>
                <wp:positionV relativeFrom="paragraph">
                  <wp:posOffset>49530</wp:posOffset>
                </wp:positionV>
                <wp:extent cx="3063240" cy="15303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28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nr. crt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  <w:t>P.P.   ZILNIC ORA 19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ransmisi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 xml:space="preserve">BORLA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ARAJ VARSOLT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CRASN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MESESENI DE JOS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OMANASI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BANISOR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STARCIU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RTF+T ;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rPr>
                                      <w:sz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HIDA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16"/>
                                    </w:rPr>
                                    <w:t>T ;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120.5pt;mso-wrap-distance-left:9pt;mso-wrap-distance-right:9pt;mso-wrap-distance-top:0pt;mso-wrap-distance-bottom:0pt;margin-top:3.9pt;mso-position-vertical-relative:text;margin-left:329.45pt;mso-position-horizontal-relative:page">
                <v:fill opacity="0f"/>
                <v:textbox inset="0in,0in,0in,0in">
                  <w:txbxContent>
                    <w:tbl>
                      <w:tblPr>
                        <w:tblW w:w="4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2880"/>
                        <w:gridCol w:w="1260"/>
                      </w:tblGrid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nr. crt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  <w:t>P.P.   ZILNIC ORA 19.00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ransmisi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 xml:space="preserve">BORLA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ARAJ VARSOLT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CRASN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MESESENI DE JOS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OMANASI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BANISOR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STARCIU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RTF+T ;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HIDA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  <w:t>T ;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1" w:hanging="561"/>
        <w:rPr/>
      </w:pPr>
      <w:r>
        <w:rPr>
          <w:b/>
          <w:i/>
          <w:iCs/>
        </w:rPr>
        <w:t>b) Sisteme existente de de alarmare a populaţiei în cazul evacuării</w:t>
      </w:r>
    </w:p>
    <w:p>
      <w:pPr>
        <w:pStyle w:val="Normal"/>
        <w:ind w:left="561" w:hanging="561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561" w:hanging="561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561" w:hanging="561"/>
        <w:rPr>
          <w:sz w:val="32"/>
        </w:rPr>
      </w:pPr>
      <w:r>
        <w:rPr/>
        <w:t>Tabel cu mijloacelor de avertizare şi alarmare la nivelul judeţului Sălaj</w:t>
      </w:r>
    </w:p>
    <w:p>
      <w:pPr>
        <w:pStyle w:val="Normal"/>
        <w:ind w:firstLine="720"/>
        <w:jc w:val="both"/>
        <w:rPr>
          <w:sz w:val="32"/>
          <w:szCs w:val="28"/>
        </w:rPr>
      </w:pPr>
      <w:r>
        <w:rPr>
          <w:sz w:val="32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0"/>
        <w:gridCol w:w="1655"/>
        <w:gridCol w:w="1080"/>
        <w:gridCol w:w="1845"/>
        <w:gridCol w:w="1380"/>
        <w:gridCol w:w="760"/>
        <w:gridCol w:w="1380"/>
        <w:gridCol w:w="1295"/>
      </w:tblGrid>
      <w:tr>
        <w:trPr>
          <w:tblHeader w:val="true"/>
          <w:trHeight w:val="389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r. crt.</w:t>
            </w:r>
          </w:p>
        </w:tc>
        <w:tc>
          <w:tcPr>
            <w:tcW w:w="1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ul echipamentului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dres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stitutia pe teritoriul careia este amplasata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stitutia proprietara a echipamentului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od de actionare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ul de unde e actionata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tarea de operativitate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tel Porolissum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nema Libertate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Olaril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ier Bradet bl. P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Copos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dionul Municip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Stine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22 Decenbrie( S.C. Salimob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ier Pacii bl. A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Per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ier Dumbrava II bl. P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. Simion Barnutiu bl.A1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rt. Porolissum bl. S2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Prodpan S.A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ala speciala nr.1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Andrei Muresan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vania S.A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ra C.F.R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Simion Barnutiu bl. H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.C. Judet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AIFO S.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vania S.A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 C. Silvania S.A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vania S.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 C. IAIFO S.A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.C. Comat S.A.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.C. Comat S.A.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Comat S.A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Silcotub S.A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ectia de telecomuniactii str. Libertatii nr.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ala gimnaziala nr. 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. D1 str. Garii nr. 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. G80 str. Partizanilor nr. 3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oala Gimnaziala Horea str. Horea nr.7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Magura S.A. str. T. Vladimiresc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ra de flori str. M. Sadovean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mle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Izomat S. A. str. Cehei nr. 1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mle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A. Iancu  bl. 1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Odorheiului nr. 1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22 Decenbrie1918 nr. 2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. Stadionului nr.11/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ibo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ata 1 Decembrie 1918 nr. 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Jibo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h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mplex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h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op. Silvani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hu-Silv.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pital orasenesc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ntraliz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ehu-Silv.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grij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Agrij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Agrij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Agrij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mas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maria Alas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maria Alas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maria Alas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beni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ben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ben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n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la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la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l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nisor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 Gimnaziala Baniso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niso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aniso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nesat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lastiera Benesa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enesa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enesa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bota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bota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bot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bot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bota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.C. Elite Bobot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Elite Bobot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.C. Elite Bobot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ocs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cs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cs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ocs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ciumi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ucium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Bucium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iesd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hies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hies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hiesd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zer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iz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izer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izer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asn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as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as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asn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eac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c. Gimnaziala Creac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eac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reac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zaplac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uzapla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uzapla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Cuzaplac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brin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obri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obri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obri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rag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rag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Drag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lg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lga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lg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lga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rbo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rbo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rbo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Girbo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ereclean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ereclean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ereclean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ereclean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id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locuinte Hid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id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id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roatu-Crasnei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oroatu-Crasne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oroatu-Crasne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Horoatu-Crasne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leand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leand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leand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leand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p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Ip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etc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etc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etc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etc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zn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locuinte Lozn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ozn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Lozn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ieriste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aierist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aieriste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aieriste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sesenii de jos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esesenii de Jo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esesenii de Jo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esesenii de Jos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rsid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irsid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irsid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Mirsid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radea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aprade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apradea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apradea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sfalau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usfala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usfalau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Nusfalau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ricei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Perice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Perice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manasi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locuinte Romanas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omanas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omanas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s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u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u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Rus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rmasa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na Sarmasa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armasa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armasa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g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g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g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g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e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nmihaiu-almasului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nmihaiu-Almasulu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nmihaiu-Almasulu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inmihaiu-Almasulu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s-Odorhei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omes-Odorhe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omes-Odorhei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omes-Odorhei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rduc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gazin satesc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urduc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Surduc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390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cau de Jos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lcaul de Jo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lcaul de Jos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lcaul de Jos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rsolt</w:t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loc locuinte Varsolt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rsolt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Varsolt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rena electrica 5.5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imbor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imbor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imbor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cal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imaria Zimbor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perativa</w:t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otal sirene electric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84</w:t>
            </w:r>
          </w:p>
        </w:tc>
        <w:tc>
          <w:tcPr>
            <w:tcW w:w="666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0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Varsolt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Baraj Vîrşolţ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Varsolt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primărie Vîrşolţ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14"/>
              </w:rPr>
              <w:t>Varsolt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primărie Vîrşolţ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Şimleu Silvaniei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Şcoala Gimnazială "Horea" Şimleu Silvaniei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Şimleu Silvaniei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Secţia de Pompieri Şimleu Silvaniei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2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Uilecu Şimleului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vechi primărie Uilecu Şimleului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2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eastAsia="Arial Unicode MS" w:cs="Arial" w:ascii="Arial" w:hAnsi="Arial"/>
                <w:sz w:val="14"/>
                <w:szCs w:val="20"/>
              </w:rPr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2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ăierişte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ediu primărie Măierişte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GA Sălaj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4"/>
                <w:szCs w:val="14"/>
              </w:rPr>
            </w:pPr>
            <w:r>
              <w:rPr>
                <w:rFonts w:eastAsia="Arial Unicode MS"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electronică 1800W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Criseni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aria Criseni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20"/>
              </w:rPr>
              <w:t>Primaria Criseni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rPr>
                <w:szCs w:val="20"/>
              </w:rPr>
            </w:pPr>
            <w:r>
              <w:rPr/>
              <w:t>Total sirene electronice</w:t>
            </w:r>
          </w:p>
        </w:tc>
        <w:tc>
          <w:tcPr>
            <w:tcW w:w="774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4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pe şasiu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imleu Silvaniei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20"/>
              </w:rPr>
              <w:t>Primăria Simleu Silvaniei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Sirena cu actionare manual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3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imleu Silvaniei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imleu Silvaniei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Jibou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Jibou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Carastelec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Carastelec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Coşeiu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Coşeiu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Fildu de Jos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Fildu de Jos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6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Motosirenă fara şasiu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1</w:t>
            </w:r>
          </w:p>
        </w:tc>
        <w:tc>
          <w:tcPr>
            <w:tcW w:w="18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ălăţig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szCs w:val="20"/>
              </w:rPr>
            </w:pPr>
            <w:r>
              <w:rPr>
                <w:rFonts w:cs="Arial" w:ascii="Arial" w:hAnsi="Arial"/>
                <w:sz w:val="14"/>
                <w:szCs w:val="20"/>
              </w:rPr>
              <w:t>Primăria Sălăţig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Total motosirene</w:t>
            </w:r>
          </w:p>
        </w:tc>
        <w:tc>
          <w:tcPr>
            <w:tcW w:w="7740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4"/>
              </w:rPr>
            </w:pPr>
            <w:r>
              <w:rPr>
                <w:rFonts w:cs="Arial" w:ascii="Arial" w:hAnsi="Arial"/>
                <w:b/>
                <w:bCs/>
                <w:sz w:val="18"/>
                <w:szCs w:val="14"/>
              </w:rPr>
              <w:t>9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spacing w:lineRule="auto" w:line="300" w:before="108" w:after="0"/>
        <w:jc w:val="center"/>
        <w:rPr>
          <w:bCs/>
          <w:spacing w:val="-3"/>
          <w:w w:val="126"/>
          <w:sz w:val="24"/>
          <w:szCs w:val="32"/>
        </w:rPr>
      </w:pPr>
      <w:r>
        <w:rPr>
          <w:bCs/>
          <w:spacing w:val="-3"/>
          <w:w w:val="126"/>
          <w:sz w:val="24"/>
          <w:szCs w:val="32"/>
        </w:rPr>
      </w:r>
    </w:p>
    <w:p>
      <w:pPr>
        <w:pStyle w:val="Normal"/>
        <w:rPr>
          <w:bCs/>
          <w:spacing w:val="-3"/>
          <w:w w:val="126"/>
          <w:sz w:val="24"/>
          <w:szCs w:val="32"/>
        </w:rPr>
      </w:pPr>
      <w:r>
        <w:rPr>
          <w:bCs/>
          <w:spacing w:val="-3"/>
          <w:w w:val="126"/>
          <w:sz w:val="24"/>
          <w:szCs w:val="32"/>
        </w:rPr>
      </w:r>
    </w:p>
    <w:p>
      <w:pPr>
        <w:pStyle w:val="Normal"/>
        <w:rPr>
          <w:w w:val="126"/>
        </w:rPr>
      </w:pPr>
      <w:r>
        <w:rPr>
          <w:w w:val="126"/>
        </w:rPr>
      </w:r>
    </w:p>
    <w:p>
      <w:pPr>
        <w:pStyle w:val="Normal"/>
        <w:rPr>
          <w:w w:val="126"/>
        </w:rPr>
      </w:pPr>
      <w:r>
        <w:rPr>
          <w:w w:val="126"/>
        </w:rPr>
      </w:r>
    </w:p>
    <w:p>
      <w:pPr>
        <w:pStyle w:val="Normal"/>
        <w:jc w:val="both"/>
        <w:rPr>
          <w:b/>
          <w:b/>
          <w:bCs/>
          <w:i/>
          <w:i/>
          <w:iCs/>
          <w:w w:val="126"/>
        </w:rPr>
      </w:pPr>
      <w:r>
        <w:rPr>
          <w:b/>
          <w:bCs/>
          <w:i/>
          <w:iCs/>
          <w:w w:val="126"/>
        </w:rPr>
        <w:t>c) semnalele de alarmare acustică a populaţiei,</w:t>
      </w:r>
      <w:r>
        <w:rPr>
          <w:b/>
          <w:bCs/>
          <w:i/>
          <w:iCs/>
          <w:spacing w:val="-2"/>
          <w:w w:val="126"/>
        </w:rPr>
        <w:t xml:space="preserve">instituţiilor publice şi operatorilor </w:t>
      </w:r>
      <w:r>
        <w:rPr>
          <w:b/>
          <w:bCs/>
          <w:i/>
          <w:iCs/>
          <w:w w:val="126"/>
        </w:rPr>
        <w:t xml:space="preserve">economici </w:t>
      </w:r>
      <w:r>
        <w:rPr>
          <w:b/>
          <w:bCs/>
          <w:i/>
          <w:iCs/>
        </w:rPr>
        <w:t>(O.M.A.I..</w:t>
      </w:r>
      <w:r>
        <w:rPr>
          <w:b/>
          <w:bCs/>
          <w:i/>
          <w:iCs/>
          <w:w w:val="126"/>
        </w:rPr>
        <w:t xml:space="preserve"> </w:t>
      </w:r>
      <w:r>
        <w:rPr>
          <w:b/>
          <w:bCs/>
          <w:i/>
          <w:iCs/>
        </w:rPr>
        <w:t>nr. 1259 din 10 aprilie 2006)</w:t>
      </w:r>
    </w:p>
    <w:p>
      <w:pPr>
        <w:pStyle w:val="Style11"/>
        <w:spacing w:before="720" w:after="0"/>
        <w:ind w:firstLine="648"/>
        <w:jc w:val="both"/>
        <w:rPr/>
      </w:pPr>
      <w:r>
        <w:rPr>
          <w:bCs/>
          <w:spacing w:val="16"/>
          <w:sz w:val="24"/>
          <w:szCs w:val="28"/>
        </w:rPr>
        <w:t xml:space="preserve">Durata fiecărui semnal de alarmare este de două minute după cum </w:t>
      </w:r>
      <w:r>
        <w:rPr>
          <w:bCs/>
          <w:sz w:val="24"/>
          <w:szCs w:val="28"/>
        </w:rPr>
        <w:t>urmează :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Semnalul </w:t>
      </w:r>
      <w:r>
        <w:rPr>
          <w:b/>
          <w:bCs/>
          <w:lang w:val="fr-FR"/>
        </w:rPr>
        <w:t>ALARMĂ AERIANĂ</w:t>
      </w:r>
      <w:r>
        <w:rPr>
          <w:lang w:val="fr-FR"/>
        </w:rPr>
        <w:t xml:space="preserve"> se compune din 15 sunete a 4 secunde fiecare, cu pauza de 4 secunde între ele. Pentru sirenele cu aer comprimat semnalul se compune din 15 sunete a 2 secunde fiecare, cu pauza de 2 secunde între ele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Semnalul </w:t>
      </w:r>
      <w:r>
        <w:rPr>
          <w:b/>
          <w:bCs/>
          <w:lang w:val="fr-FR"/>
        </w:rPr>
        <w:t>ALARMĂ LA DEZASTRE</w:t>
      </w:r>
      <w:r>
        <w:rPr>
          <w:lang w:val="fr-FR"/>
        </w:rPr>
        <w:t xml:space="preserve"> se compune din 5 sunete a 16 secunde fiecare, cu pauza de 10 secunde între ele. Pentru sirenele cu aer comprimat semnalul se compune din 5 sunete a 8 secunde fiecare, cu pauza de 5 secunde între ele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Semnalul </w:t>
      </w:r>
      <w:r>
        <w:rPr>
          <w:b/>
          <w:bCs/>
          <w:lang w:val="fr-FR"/>
        </w:rPr>
        <w:t>PREALARMĂ AERIANĂ</w:t>
      </w:r>
      <w:r>
        <w:rPr>
          <w:lang w:val="fr-FR"/>
        </w:rPr>
        <w:t xml:space="preserve"> se compune din 3 sunete a 32 secunde fiecare, cu pauza de 12 secunde între ele. Pentru sirenele cu aer comprimat semnalul se compune din 3 sunete a 16 secunde fiecare, cu pauza de 6 secunde între ele.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1080" w:hanging="360"/>
        <w:jc w:val="both"/>
        <w:rPr/>
      </w:pPr>
      <w:r>
        <w:rPr>
          <w:lang w:val="fr-FR"/>
        </w:rPr>
        <w:t xml:space="preserve">Semnalul </w:t>
      </w:r>
      <w:r>
        <w:rPr>
          <w:b/>
          <w:bCs/>
          <w:lang w:val="fr-FR"/>
        </w:rPr>
        <w:t>ÎNCETAREA ALARMEI</w:t>
      </w:r>
      <w:r>
        <w:rPr>
          <w:lang w:val="fr-FR"/>
        </w:rPr>
        <w:t xml:space="preserve"> se compune dintr-un sunet continuu, de aceeaşi intensitate, cu durata de 2 minute. Pentru sirenele cu aer comprimat semnalul se compune dintr-un sunet continuu, de aceeaşi intensitate, cu durata de 1 minut. </w:t>
      </w:r>
    </w:p>
    <w:sectPr>
      <w:type w:val="continuous"/>
      <w:pgSz w:w="11906" w:h="16838"/>
      <w:pgMar w:left="1418" w:right="851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Ro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060"/>
        </w:tabs>
        <w:ind w:left="30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1" w:hanging="561"/>
      <w:jc w:val="center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18"/>
      <w:szCs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jc w:val="center"/>
      <w:outlineLvl w:val="2"/>
    </w:pPr>
    <w:rPr>
      <w:b/>
      <w:bCs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Garamond" w:hAnsi="Garamond" w:cs="Garamond"/>
      <w:b/>
      <w:bCs/>
      <w:spacing w:val="30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CharacterStyle1">
    <w:name w:val="Character Style 1"/>
    <w:qFormat/>
    <w:rPr>
      <w:rFonts w:ascii="Garamond" w:hAnsi="Garamond" w:cs="Garamond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561"/>
      <w:jc w:val="center"/>
    </w:pPr>
    <w:rPr>
      <w:b/>
      <w:sz w:val="28"/>
      <w:szCs w:val="36"/>
    </w:rPr>
  </w:style>
  <w:style w:type="paragraph" w:styleId="Corptext3">
    <w:name w:val="Corp text 3"/>
    <w:basedOn w:val="Normal"/>
    <w:qFormat/>
    <w:pPr>
      <w:tabs>
        <w:tab w:val="clear" w:pos="720"/>
        <w:tab w:val="left" w:pos="426" w:leader="none"/>
      </w:tabs>
      <w:jc w:val="both"/>
    </w:pPr>
    <w:rPr>
      <w:rFonts w:ascii="TimesRom;Times New Roman" w:hAnsi="TimesRom;Times New Roman" w:cs="TimesRom;Times New Roman"/>
      <w:sz w:val="28"/>
      <w:szCs w:val="20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21">
    <w:name w:val="Style 2"/>
    <w:qFormat/>
    <w:pPr>
      <w:widowControl w:val="false"/>
      <w:autoSpaceDE w:val="false"/>
      <w:bidi w:val="0"/>
      <w:spacing w:lineRule="auto" w:line="266"/>
      <w:ind w:left="720" w:hanging="432"/>
    </w:pPr>
    <w:rPr>
      <w:rFonts w:ascii="Garamond" w:hAnsi="Garamond" w:eastAsia="Times New Roman" w:cs="Garamond"/>
      <w:b/>
      <w:bCs/>
      <w:color w:val="auto"/>
      <w:sz w:val="28"/>
      <w:szCs w:val="28"/>
      <w:lang w:val="ro-RO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8:00Z</dcterms:created>
  <dc:creator>isu</dc:creator>
  <dc:description/>
  <dc:language>en-US</dc:language>
  <cp:lastModifiedBy>Utilizator1</cp:lastModifiedBy>
  <cp:lastPrinted>2008-02-14T14:10:00Z</cp:lastPrinted>
  <dcterms:modified xsi:type="dcterms:W3CDTF">2011-05-13T06:24:00Z</dcterms:modified>
  <cp:revision>44</cp:revision>
  <dc:subject/>
  <dc:title>Anexa nr</dc:title>
</cp:coreProperties>
</file>