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sz w:val="24"/>
          <w:szCs w:val="24"/>
          <w:lang w:val="fr-FR"/>
        </w:rPr>
        <w:t>COMITETUL LOCAL PENTRU SITUA</w:t>
      </w:r>
      <w:r>
        <w:rPr>
          <w:sz w:val="24"/>
          <w:szCs w:val="24"/>
          <w:lang w:val="ro-RO"/>
        </w:rPr>
        <w:t>Ţ</w:t>
      </w:r>
      <w:r>
        <w:rPr>
          <w:sz w:val="24"/>
          <w:szCs w:val="24"/>
          <w:lang w:val="fr-FR"/>
        </w:rPr>
        <w:t>II DE URGENŢĂ ALMASU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2530"/>
        <w:gridCol w:w="709"/>
        <w:gridCol w:w="1031"/>
        <w:gridCol w:w="1090"/>
        <w:gridCol w:w="3592"/>
      </w:tblGrid>
      <w:tr>
        <w:trPr>
          <w:trHeight w:val="91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U.M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Existen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rimărie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  <w:t>Populaţie / operatori economici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  <w:t>Autospecial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ostum intervenţ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râ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sc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zme cauciu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ască contra gazel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Spumogen lich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litr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hidra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racord A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Distribuitor B-CB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Reduc</w:t>
            </w:r>
            <w:r>
              <w:rPr>
                <w:sz w:val="22"/>
                <w:szCs w:val="24"/>
                <w:lang w:val="ro-RO"/>
              </w:rPr>
              <w:t>ţii racord A-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educ</w:t>
            </w:r>
            <w:r>
              <w:rPr>
                <w:sz w:val="22"/>
                <w:szCs w:val="24"/>
                <w:lang w:val="ro-RO"/>
              </w:rPr>
              <w:t>ţii racord B-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Ţeavă refulare tip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Ţeavă refulare tip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Hidrant portati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Furtun de refulare dip 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ub absorbţie tip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aci nis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ărg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Buc.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en-US"/>
              </w:rPr>
              <w:t>Sta</w:t>
            </w:r>
            <w:r>
              <w:rPr>
                <w:sz w:val="22"/>
                <w:szCs w:val="24"/>
                <w:lang w:val="ro-RO"/>
              </w:rPr>
              <w:t>ţie radio emisie-recepţ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tingătoare PS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4"/>
                <w:lang w:val="en-US"/>
              </w:rPr>
            </w:pPr>
            <w:r>
              <w:rPr>
                <w:b/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Carburanţ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ton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0.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taţie emisie portabil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iesă pentru motopomp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X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TRACT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ersoane fizice;</w:t>
            </w:r>
          </w:p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lutan Alexandru-Almasu</w:t>
            </w:r>
          </w:p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tefan Liviu-Almasu</w:t>
            </w:r>
          </w:p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atrusel Cornel- Almasu</w:t>
            </w:r>
          </w:p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op Ioan-Mesteacan</w:t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val="en-US"/>
              </w:rPr>
              <w:t>Stefan Viorel-Taud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CAMIO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  <w:t>Ilutan Alexandr-Almasu</w:t>
            </w:r>
          </w:p>
          <w:p>
            <w:pPr>
              <w:pStyle w:val="Normal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  <w:t>Ilea Ioan- Mesteacan</w:t>
            </w:r>
          </w:p>
        </w:tc>
      </w:tr>
      <w:tr>
        <w:trPr>
          <w:trHeight w:val="26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EMORC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  <w:t>Ilutan Alexandru-Almasu</w:t>
            </w:r>
          </w:p>
          <w:p>
            <w:pPr>
              <w:pStyle w:val="Normal"/>
              <w:rPr>
                <w:sz w:val="22"/>
                <w:szCs w:val="24"/>
                <w:lang w:val="es-ES"/>
              </w:rPr>
            </w:pPr>
            <w:r>
              <w:rPr>
                <w:sz w:val="22"/>
                <w:szCs w:val="24"/>
                <w:lang w:val="es-ES"/>
              </w:rPr>
              <w:t>Stefan Liviu-Almasu</w:t>
            </w:r>
          </w:p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atrusel Cornel- Almasu</w:t>
            </w:r>
          </w:p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Pop Ioan-Mesteacan</w:t>
            </w:r>
          </w:p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en-US"/>
              </w:rPr>
              <w:t>Stefan Viorel-Taud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E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ASM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ARNACOA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A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ACI IUT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FELIN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ANTER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OPO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GALE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OC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LES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Buc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CU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g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  <w:lang w:val="fr-FR"/>
              </w:rPr>
              <w:t>Populatie</w:t>
            </w:r>
          </w:p>
        </w:tc>
      </w:tr>
    </w:tbl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30T13:42:00Z</cp:lastPrinted>
  <dcterms:modified xsi:type="dcterms:W3CDTF">2011-05-12T08:27:00Z</dcterms:modified>
  <cp:revision>15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