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BĂBENI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071"/>
        <w:gridCol w:w="454"/>
        <w:gridCol w:w="992"/>
        <w:gridCol w:w="992"/>
        <w:gridCol w:w="1134"/>
        <w:gridCol w:w="3005"/>
      </w:tblGrid>
      <w:tr>
        <w:trPr>
          <w:trHeight w:val="9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ebra Victor-Babeni-210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Opris Andron-Babeni-28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avra Viorel-Babeni 69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man Ioan- Babeni 36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Iacob Florin- Ciocmani 28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Opris Vasile-Ciocmani 8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muta Dinu –Ciocmani 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te Florin-Pirosa 67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roza Ioan- Clit 107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Avram Nicolae –Poienita 15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UTOCAMIOA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MORC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Debra Victor-Babeni-210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Opris Andron-Babeni-28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avra Viorel-Babeni 69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man Ioan- Babeni 36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Iacob Florin- Ciocmani 28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Opris Vasile-Ciocmani 81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muta Dinu –Ciocmani 3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Coste Florin-Pirosa 67</w:t>
            </w:r>
          </w:p>
          <w:p>
            <w:pPr>
              <w:pStyle w:val="Normal"/>
              <w:jc w:val="both"/>
              <w:rPr>
                <w:lang w:val="it-IT"/>
              </w:rPr>
            </w:pPr>
            <w:r>
              <w:rPr>
                <w:lang w:val="it-IT"/>
              </w:rPr>
              <w:t>Groza Ioan- Clit 107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it-IT"/>
              </w:rPr>
              <w:t>Avram Nicolae –Poienita 15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C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LOPETI 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SMAL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ANTER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URC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ANTALE PLOAI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GALETI 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OAB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ANG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POPULATIE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0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0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26T14:15:00Z</cp:lastPrinted>
  <dcterms:modified xsi:type="dcterms:W3CDTF">2011-05-12T08:27:00Z</dcterms:modified>
  <cp:revision>12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