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OBOTA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64"/>
        <w:gridCol w:w="791"/>
        <w:gridCol w:w="1096"/>
        <w:gridCol w:w="1169"/>
        <w:gridCol w:w="2710"/>
      </w:tblGrid>
      <w:tr>
        <w:trPr>
          <w:tblHeader w:val="true"/>
          <w:trHeight w:val="9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sme cauciuc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Saci de nisip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astile cu clor efervescent a 1.5g/buc. Pentru clorinarea f</w:t>
            </w:r>
            <w:r>
              <w:rPr>
                <w:sz w:val="22"/>
                <w:lang w:val="ro-RO"/>
              </w:rPr>
              <w:t>ântânilor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car</w:t>
            </w:r>
            <w:r>
              <w:rPr>
                <w:sz w:val="22"/>
                <w:lang w:val="ro-RO"/>
              </w:rPr>
              <w:t>ă tip PS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ingătoare tip P6 cu pulber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Snopi de fascine 0-30 cm, L=3-4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i din lemn rotund c.r. esenta tare diam. 8-12cm; L=1-3c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coab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ui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g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rma neagr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g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lasa de sarma diam. 2-3 m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g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 de 50/80 cm pentru pamant din canepa, iut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it-IT"/>
              </w:rPr>
              <w:t xml:space="preserve">Funii subtiri pentru asigurarea oamenilor si uneltelor diam. </w:t>
            </w:r>
            <w:r>
              <w:rPr>
                <w:sz w:val="22"/>
                <w:lang w:val="fr-FR"/>
              </w:rPr>
              <w:t>15-20 m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kg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azmale si lopeti cu coz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arnacoape sis ape cu cozi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 de fier sau cangi de fier cu coz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oabe metalice cu roti pe pneuri sau targi de lem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erbeci de mana in greutate de pana la 50 kg.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opomp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Tractor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e vor inchiria de la persoa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utobasculanta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 va inchiria de l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uste Nicola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itrasca Ionel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izme de cauciuc scurte si lung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ntale de ploaie cu glugi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GA Salaj-Formatia Crasna aval-pct. de lucru Sarmasag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6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31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10T12:00:00Z</cp:lastPrinted>
  <dcterms:modified xsi:type="dcterms:W3CDTF">2011-05-12T08:28:00Z</dcterms:modified>
  <cp:revision>18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