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SURDUC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851"/>
        <w:gridCol w:w="992"/>
        <w:gridCol w:w="1174"/>
        <w:gridCol w:w="3402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CTOA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-SC AGROMEC SURDUC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reban Mircea- Cristoltel-48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oimusan Simion Surduc 296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agner Ioan –Surduc 30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REMO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-SC AGROMEC SURDUC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reban Mircea- Cristoltel-48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oimusan Simion Surduc 296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agner Ioan –Surduc 307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ATELA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LOPE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ĂRNĂCOA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SM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ĂLEŢ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OAB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ANTER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ĂN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ISI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lastiera Doradi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ANTALE PLOA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Ţ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1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1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23T13:56:00Z</cp:lastPrinted>
  <dcterms:modified xsi:type="dcterms:W3CDTF">2011-05-12T08:35:00Z</dcterms:modified>
  <cp:revision>2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