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ĂNIŞOR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473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250"/>
        <w:gridCol w:w="692"/>
        <w:gridCol w:w="1018"/>
        <w:gridCol w:w="1533"/>
        <w:gridCol w:w="3260"/>
      </w:tblGrid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ste Mihai Vasil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ânduşan Ioan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en-US"/>
              </w:rPr>
              <w:t>Gui Gavri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Gliguţa Aurel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Bota Floria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ro-RO"/>
              </w:rPr>
              <w:t>Pop Iosif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opor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sc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sme cauciu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Ţeavă refulare tip 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urtun de refulare dip C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ub absorbţie tip A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uc.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ci de nisip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ărg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>
          <w:trHeight w:val="7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Coste Mihai Vasile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ota Floria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ânduşan Ioa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opeţ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ârnăcoap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ăruţ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nopi din fascin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Popula</w:t>
            </w:r>
            <w:r>
              <w:rPr>
                <w:lang w:val="ro-RO"/>
              </w:rPr>
              <w:t>ţ</w:t>
            </w:r>
            <w:r>
              <w:rPr>
                <w:lang w:val="fr-FR"/>
              </w:rPr>
              <w:t>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>Maiuri pentru bătut par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poare pentru ciopli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elinare de vânt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foară pentru legat saci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ml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nterne tubular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.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ţ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i/>
          <w:i/>
          <w:iCs/>
          <w:lang w:val="it-IT"/>
        </w:rPr>
      </w:pPr>
      <w:r>
        <w:rPr>
          <w:b/>
          <w:i/>
          <w:iCs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2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2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3-04-07T06:31:00Z</cp:lastPrinted>
  <dcterms:modified xsi:type="dcterms:W3CDTF">2011-05-12T08:28:00Z</dcterms:modified>
  <cp:revision>23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