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PLOPI</w:t>
      </w:r>
      <w:r>
        <w:rPr>
          <w:sz w:val="24"/>
          <w:szCs w:val="24"/>
          <w:lang w:val="ro-RO"/>
        </w:rPr>
        <w:t>Ş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815"/>
        <w:gridCol w:w="992"/>
        <w:gridCol w:w="992"/>
        <w:gridCol w:w="1134"/>
        <w:gridCol w:w="3564"/>
      </w:tblGrid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Nr. crt.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Denumire materiale/mijloace de aparar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eficit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RACTOAR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UPOU GAVRIL PL. 124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UPOU DUMITRU PL.26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UPOU GAVRIL PL.472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 DUMITRU PL.211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FIT DUMITRU IAZ 126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EMORC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UPOU GAVRIL PL.124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UPOU DUMITRU PL.26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UPOU GAVRIL PL.472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 DUMITRU PL.211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IT DUMITRU IAZ 126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TELAJ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BUC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C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BUC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OPET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ARNACOAP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BUC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P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SMAL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ANTERN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URC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2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ANTALE PLOAI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3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GALET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4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TOAI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OAB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6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NG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7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NISIP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8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IATR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9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FOAR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</w:tbl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2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2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6-05-16T14:03:00Z</cp:lastPrinted>
  <dcterms:modified xsi:type="dcterms:W3CDTF">2011-05-12T08:32:00Z</dcterms:modified>
  <cp:revision>19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